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A HÉVÍZI TELEVÍZIÓ NONPROFIT KFT.</w:t>
      </w:r>
    </w:p>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36"/>
          <w:szCs w:val="36"/>
        </w:rPr>
        <w:t>2014. ÉVI</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ÜZLETI TER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HÉVÍZ, 2014. februá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Partics Andrea</w:t>
      </w:r>
    </w:p>
    <w:p>
      <w:pPr>
        <w:pStyle w:val="Normal"/>
        <w:jc w:val="center"/>
        <w:rPr>
          <w:rFonts w:ascii="Arial" w:hAnsi="Arial" w:cs="Arial"/>
        </w:rPr>
      </w:pPr>
      <w:r>
        <w:rPr>
          <w:rFonts w:eastAsia="Arial" w:cs="Arial" w:ascii="Arial" w:hAnsi="Arial"/>
        </w:rPr>
        <w:t xml:space="preserve">                                                      </w:t>
      </w:r>
      <w:r>
        <w:rPr>
          <w:rFonts w:cs="Arial" w:ascii="Arial" w:hAnsi="Arial"/>
        </w:rPr>
        <w:t>ügyvezető igazga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color w:val="000000"/>
        </w:rPr>
        <w:t>I. BEVEZETÉ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A Hévízi Televízió 2014. évi üzleti tervének célja, hogy biztosítsa a feladatok ellátásához szükséges stabil gazdasági hátte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ladatellátás több komponensre bontható:</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Televízió műsorok készítése és közvetítése a helyi kábelhálózaton.</w:t>
      </w:r>
    </w:p>
    <w:p>
      <w:pPr>
        <w:pStyle w:val="Normal"/>
        <w:ind w:left="708" w:hanging="0"/>
        <w:jc w:val="both"/>
        <w:rPr>
          <w:rFonts w:ascii="Arial" w:hAnsi="Arial" w:cs="Arial"/>
        </w:rPr>
      </w:pPr>
      <w:r>
        <w:rPr>
          <w:rFonts w:cs="Arial" w:ascii="Arial" w:hAnsi="Arial"/>
        </w:rPr>
        <w:t>A műsor és a képújság váltakozó időbeosztásban jelentkezik, napi 24 órás időkeretben. Heti két friss adásnappal jelentkezünk kedden és pénteken, s a premier műsort több ismétlés követi a délelőtti és az esti idősávokban is. Rendkívüli adásnapok beiktatása az eseményektől függően, egyedi rendben történik. A városi TV csatornájának kiegészítő programja a Képújság. Tartalmi elemei változatlanok, elsődlegesen az önkormányzat és az intézmények hírei, hirdetményei, felhívásai stb. kapnak helyet benn továbbá fizetett hirdetéseket közöl. A műsorkészítésben idén a 3 (parlamenti, Európai Parlamenti és helyhatósági) választás lebonyolítása jelent kihívást, melyhez a műsorkészítésnek is rugalmasan kell alkalmazkodnia.</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nternetes megjelenés</w:t>
      </w:r>
    </w:p>
    <w:p>
      <w:pPr>
        <w:pStyle w:val="Normal"/>
        <w:ind w:left="708" w:hanging="0"/>
        <w:jc w:val="both"/>
        <w:rPr>
          <w:rFonts w:ascii="Arial" w:hAnsi="Arial" w:cs="Arial"/>
        </w:rPr>
      </w:pPr>
      <w:r>
        <w:rPr>
          <w:rFonts w:cs="Arial" w:ascii="Arial" w:hAnsi="Arial"/>
        </w:rPr>
        <w:t xml:space="preserve">Két felületen zajlik. Az egyik az önkormányzat honlapjának Hévízi TV-s aloldala. Ide kizárólag a műsorba készülő anyagok és műsorok kerülnek fel, illetve azok az eseményrögzítések, melyek internetes közléséhez is sikerül megszereznünk a jogtulajdonos hozzájárulását. A közlési lehetőséget sok esetben csak a kábeltelevíziós közvetítésre adják meg. A képújság frissített verziója is rendszeresen felkerül a honlapra. </w:t>
      </w:r>
    </w:p>
    <w:p>
      <w:pPr>
        <w:pStyle w:val="Normal"/>
        <w:ind w:left="708" w:hanging="0"/>
        <w:jc w:val="both"/>
        <w:rPr/>
      </w:pPr>
      <w:r>
        <w:rPr>
          <w:rFonts w:cs="Arial" w:ascii="Arial" w:hAnsi="Arial"/>
        </w:rPr>
        <w:t xml:space="preserve">A másik felület a TV facebook oldala. Itt az egyes anyagok és műsorok mellett az írásos tájékoztatókat, program-előzeteseket, a jövőbeni rendezvények plakátjait is köröztetni tudjuk.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orrás</w:t>
      </w:r>
    </w:p>
    <w:p>
      <w:pPr>
        <w:pStyle w:val="Normal"/>
        <w:ind w:left="720" w:hanging="0"/>
        <w:jc w:val="both"/>
        <w:rPr/>
      </w:pPr>
      <w:r>
        <w:rPr>
          <w:rFonts w:cs="Arial" w:ascii="Arial" w:hAnsi="Arial"/>
        </w:rPr>
        <w:t xml:space="preserve">A Forrás című városi újság kiadásánál 2014 az első olyan esztendő, mikor már az év teljes időszakában kéthetente 12 színes oldalon jelenik meg helyi lap. </w:t>
      </w:r>
    </w:p>
    <w:p>
      <w:pPr>
        <w:pStyle w:val="Listaszerbekezd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d a televíziós műsorkészítés, mind a lapkiadás esetén a közszolgálati tartalmak megjelenítése az elsődleges célkitűzés, így alapvetően közpénzekből történik a finanszírozásuk is. Ezek alapja a tulajdonos önkormányzattal kötött évenkénti keretmegállapodás. </w:t>
      </w:r>
      <w:r>
        <w:rPr>
          <w:rFonts w:cs="Arial" w:ascii="Arial" w:hAnsi="Arial"/>
          <w:color w:val="000000"/>
        </w:rPr>
        <w:t>A társaság m</w:t>
      </w:r>
      <w:r>
        <w:rPr>
          <w:rFonts w:eastAsia="TimesNewRoman;MS Mincho" w:cs="Arial" w:ascii="Arial" w:hAnsi="Arial"/>
          <w:color w:val="000000"/>
        </w:rPr>
        <w:t>ű</w:t>
      </w:r>
      <w:r>
        <w:rPr>
          <w:rFonts w:cs="Arial" w:ascii="Arial" w:hAnsi="Arial"/>
          <w:color w:val="000000"/>
        </w:rPr>
        <w:t>ködését továbbra is kett</w:t>
      </w:r>
      <w:r>
        <w:rPr>
          <w:rFonts w:eastAsia="TimesNewRoman;MS Mincho" w:cs="Arial" w:ascii="Arial" w:hAnsi="Arial"/>
          <w:color w:val="000000"/>
        </w:rPr>
        <w:t>ő</w:t>
      </w:r>
      <w:r>
        <w:rPr>
          <w:rFonts w:cs="Arial" w:ascii="Arial" w:hAnsi="Arial"/>
          <w:color w:val="000000"/>
        </w:rPr>
        <w:t>sség jellemz</w:t>
      </w:r>
      <w:r>
        <w:rPr>
          <w:rFonts w:eastAsia="TimesNewRoman;MS Mincho" w:cs="Arial" w:ascii="Arial" w:hAnsi="Arial"/>
          <w:color w:val="000000"/>
        </w:rPr>
        <w:t>i</w:t>
      </w:r>
      <w:r>
        <w:rPr>
          <w:rFonts w:cs="Arial" w:ascii="Arial" w:hAnsi="Arial"/>
          <w:color w:val="000000"/>
        </w:rPr>
        <w:t xml:space="preserve">: a közszolgálati (nonprofit) és a vállalkozási tevékenység egyaránt jelen van. </w:t>
      </w:r>
      <w:r>
        <w:rPr>
          <w:rFonts w:cs="Arial" w:ascii="Arial" w:hAnsi="Arial"/>
        </w:rPr>
        <w:t xml:space="preserve">Az önkormányzat biztosította források mellett a televíziós tevékenységhez kapcsolódó saját bevételeknek kell biztosítaniuk a társaság zavarmentes működését.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2014 első két hónapjában az önkormányzat átmeneti költségvetése biztosította, hogy az aktuális feladatellátáshoz finanszírozást kapjunk. Az előző évivel azonos mértékű havi megrendelési összeg folyósításának jogalapját szerződés-módosítás teremtette meg.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color w:val="000000"/>
        </w:rPr>
        <w:t>II. A HÉVÍZI TELEVÍZIÓ 2</w:t>
      </w:r>
      <w:r>
        <w:rPr>
          <w:rFonts w:cs="Arial" w:ascii="Arial" w:hAnsi="Arial"/>
          <w:b/>
          <w:bCs/>
        </w:rPr>
        <w:t>013</w:t>
      </w:r>
      <w:r>
        <w:rPr>
          <w:rFonts w:cs="Arial" w:ascii="Arial" w:hAnsi="Arial"/>
          <w:b/>
          <w:bCs/>
          <w:color w:val="000000"/>
        </w:rPr>
        <w:t>. ÉVI ÜZLETI ÉVÉNEK ELEMZÉS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1.) Pénzügyi – jövedelmi helyze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társaság pozícióját meghatározza a 2013-as esztendő eredménye, melyet az 1. sz. mellékletben szereplő Mérleg valamint Eredménykimutatás „2013 év várható” oszlopainak adatsora tartalmaz.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feladatellátást az alapító önkormányzat által elfogadott üzleti tervben meghatározottak figyelembe vételével végezte a kft., mialatt teljesítette szakmai kötelezettségeit.</w:t>
      </w:r>
    </w:p>
    <w:p>
      <w:pPr>
        <w:pStyle w:val="Normal"/>
        <w:autoSpaceDE w:val="false"/>
        <w:jc w:val="both"/>
        <w:rPr>
          <w:rFonts w:ascii="Arial" w:hAnsi="Arial" w:cs="Arial"/>
        </w:rPr>
      </w:pPr>
      <w:r>
        <w:rPr>
          <w:rFonts w:cs="Arial" w:ascii="Arial" w:hAnsi="Arial"/>
        </w:rPr>
        <w:t xml:space="preserve">Az előzetes adatok szerint a mérlegben jelentős változás állt be. A befektetett eszközök értéke a 2012. évi kimutatásban még csupán 718 eFt volt, ami a beruházások hiánya mellett azt sejtette, hogy az eszközpark jószerével nullára futott. Ezzel szemben 2013-ban már 9.564-e Ft-ra emelkedett a befektetett eszközök állománya, s a 2014. évi tervben ennek közel a duplája jelenik meg. Így az eszközök és források értékénél is folyamatos a növekmény. </w:t>
      </w:r>
    </w:p>
    <w:p>
      <w:pPr>
        <w:pStyle w:val="Normal"/>
        <w:autoSpaceDE w:val="false"/>
        <w:jc w:val="both"/>
        <w:rPr>
          <w:rFonts w:ascii="Arial" w:hAnsi="Arial" w:cs="Arial"/>
        </w:rPr>
      </w:pPr>
      <w:r>
        <w:rPr>
          <w:rFonts w:cs="Arial" w:ascii="Arial" w:hAnsi="Arial"/>
        </w:rPr>
        <w:t>2012-ben a mérlegfőösszeg alig haladta meg az ötmillió forintot, ami most már dinamikusan növekszik, hiszen 2013-ban több mint a 13 millió forintot mutat.  Mindez annak ellenére következett be, hogy az eszközbeszerzéssel kapcsolatban nem sikerült tartani a tervezett ütemet. Tény, hogy közbeszerzési eljárás nélkül néhány hét alatt megtalálhattuk volna a műsorkészítést hatékonyan kiszolgáló eszközöket és a legkedvezőbb árfekvést biztosító forgalmazó cégeket. A közbeszerzés azonban kötelező elem volt, hiszen költségvetési szerv támogatását használtuk fel a célra, s az eljárás hosszú hónapokon át húzódott. Így önállóan - legalább három ajánlat bekérésével - kizárólag az értékhatár alatti beszerzést tudtuk megvalósítani 2013-ban. Ennek eredményeként a tárgyi eszközállomány változása és az ezt befolyásoló mérlegadatok arányosan alacsonyabbak, mint amit az előzetes kalkuláció rögzített. Az év végi eredményes közbeszerzési eljárást követően a fejlesztés befejezése áthúzódik a 2014-es év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cég likviditása az év során megfelelő volt, a fizetőkészségben fennakadások nem jelentkeztek. A kiadások a vállalt munkavégzéshez, az üzemeltetéshez kapcsolódtak. Az államháztartással szembeni valamennyi kötelezettségét határidőre teljesítette a Kft. A pénzeszközöknél is látható, hogy nem élte fel tartalékait a társaság. </w:t>
      </w:r>
    </w:p>
    <w:p>
      <w:pPr>
        <w:pStyle w:val="Normal"/>
        <w:autoSpaceDE w:val="false"/>
        <w:jc w:val="both"/>
        <w:rPr>
          <w:rFonts w:ascii="Arial" w:hAnsi="Arial" w:cs="Arial"/>
        </w:rPr>
      </w:pPr>
      <w:r>
        <w:rPr>
          <w:rFonts w:cs="Arial" w:ascii="Arial" w:hAnsi="Arial"/>
        </w:rPr>
        <w:t xml:space="preserve">A mérleg szerinti eredmény ugyan mínuszos előjelű, de alacsony mértékű.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color w:val="000000"/>
        </w:rPr>
      </w:pPr>
      <w:r>
        <w:rPr>
          <w:color w:val="000000"/>
        </w:rPr>
      </w:r>
    </w:p>
    <w:p>
      <w:pPr>
        <w:pStyle w:val="Normal"/>
        <w:autoSpaceDE w:val="false"/>
        <w:rPr/>
      </w:pPr>
      <w:r>
        <w:rPr>
          <w:rFonts w:cs="Arial" w:ascii="Arial" w:hAnsi="Arial"/>
          <w:b/>
          <w:bCs/>
          <w:color w:val="000000"/>
        </w:rPr>
        <w:t>III. F</w:t>
      </w:r>
      <w:r>
        <w:rPr>
          <w:rFonts w:eastAsia="TimesNewRoman,Bold;MS Mincho" w:cs="Arial" w:ascii="Arial" w:hAnsi="Arial"/>
          <w:b/>
          <w:bCs/>
          <w:color w:val="000000"/>
        </w:rPr>
        <w:t xml:space="preserve">Ő </w:t>
      </w:r>
      <w:r>
        <w:rPr>
          <w:rFonts w:cs="Arial" w:ascii="Arial" w:hAnsi="Arial"/>
          <w:b/>
          <w:bCs/>
          <w:color w:val="000000"/>
        </w:rPr>
        <w:t>CÉLKIT</w:t>
      </w:r>
      <w:r>
        <w:rPr>
          <w:rFonts w:eastAsia="TimesNewRoman,Bold;MS Mincho" w:cs="Arial" w:ascii="Arial" w:hAnsi="Arial"/>
          <w:b/>
          <w:bCs/>
          <w:color w:val="000000"/>
        </w:rPr>
        <w:t>Ő</w:t>
      </w:r>
      <w:r>
        <w:rPr>
          <w:rFonts w:cs="Arial" w:ascii="Arial" w:hAnsi="Arial"/>
          <w:b/>
          <w:bCs/>
          <w:color w:val="000000"/>
        </w:rPr>
        <w:t>ZÉSEINK, FELADATAINK 2014-be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Hasonlóan az el</w:t>
      </w:r>
      <w:r>
        <w:rPr>
          <w:rFonts w:eastAsia="TimesNewRoman;MS Mincho" w:cs="Arial" w:ascii="Arial" w:hAnsi="Arial"/>
          <w:color w:val="000000"/>
        </w:rPr>
        <w:t>ő</w:t>
      </w:r>
      <w:r>
        <w:rPr>
          <w:rFonts w:cs="Arial" w:ascii="Arial" w:hAnsi="Arial"/>
          <w:color w:val="000000"/>
        </w:rPr>
        <w:t>z</w:t>
      </w:r>
      <w:r>
        <w:rPr>
          <w:rFonts w:eastAsia="TimesNewRoman;MS Mincho" w:cs="Arial" w:ascii="Arial" w:hAnsi="Arial"/>
          <w:color w:val="000000"/>
        </w:rPr>
        <w:t xml:space="preserve">ő </w:t>
      </w:r>
      <w:r>
        <w:rPr>
          <w:rFonts w:cs="Arial" w:ascii="Arial" w:hAnsi="Arial"/>
          <w:color w:val="000000"/>
        </w:rPr>
        <w:t xml:space="preserve">évekhez, 2014-ben is az a törekvésünk, hogy helyi közszolgálati médiaként betöltsük szerepünket, kommunikációs kapocsként működjünk a lakosság valamint az önkormányzat, az intézmények, a vállalkozók és a civil szféra között. Fontosnak tartjuk, hogy jelen legyünk minden olyan eseményen, mely lokális jellege miatt a tágabb környezet érdeklődését tán nem kelti fel, ám a helyben élők számára fontos. </w:t>
      </w:r>
    </w:p>
    <w:p>
      <w:pPr>
        <w:pStyle w:val="Normal"/>
        <w:autoSpaceDE w:val="false"/>
        <w:jc w:val="both"/>
        <w:rPr>
          <w:rFonts w:ascii="Arial" w:hAnsi="Arial" w:cs="Arial"/>
          <w:color w:val="000000"/>
        </w:rPr>
      </w:pPr>
      <w:r>
        <w:rPr>
          <w:rFonts w:cs="Arial" w:ascii="Arial" w:hAnsi="Arial"/>
          <w:color w:val="000000"/>
        </w:rPr>
        <w:t>Határozott szándékunk a vállalkozói tevékenység erősítése, a saját bevételek növelése, melyhez már megfelelő eszközpark áll majd rendelkezésr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 Alapelvein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A legfontosabb alapelv, hogy a város lakói számára széles körű információkkal szolgáljunk. Elsődlegesen az önkormányzat működéséről kell számot adnunk, melynek döntései meghatározzák, hogy milyen irányba megy a város. Rá kell világítani a határozatok lényegére, az ok-okozati összefüggésekre. Ezen túlmenően be kell mutatnunk az élet minden szegmensét, a közélet eseményeitől a kultúrán át a sportig vagy épp az idegenforgalom fejlesztését szolgáló lépésekig. A város nagy adófizetőinek rendezvényeit sem hagyhatjuk ki a sorból - természetesen itt mérlegelni kell, hogy hírről vagy bujtatott reklámról van-e szó. Ez utóbbi esetben értelemszerűen csak a fizetett hirdetés lehet a megjelenési forma.</w:t>
      </w:r>
    </w:p>
    <w:p>
      <w:pPr>
        <w:pStyle w:val="Normal"/>
        <w:autoSpaceDE w:val="false"/>
        <w:jc w:val="both"/>
        <w:rPr>
          <w:rFonts w:ascii="Arial" w:hAnsi="Arial" w:cs="Arial"/>
        </w:rPr>
      </w:pPr>
      <w:r>
        <w:rPr>
          <w:rFonts w:cs="Arial" w:ascii="Arial" w:hAnsi="Arial"/>
        </w:rPr>
        <w:t xml:space="preserve">A műszaki fejlesztés befejezése után a televíziós műsorkészítésben meg kell ragadni a lehetőséget arra, hogy a társaság kilépjen a helyi televíziózás kereteiből és anyagokat küldjön nagyobb területet lefedő, országos csatornák számára. Elsősorban nem a negatív hírekre (megölte, kirabolta, felgyújtotta) építő műsorokat és a bulvár szerkesztőségeket keressük. </w:t>
      </w:r>
    </w:p>
    <w:p>
      <w:pPr>
        <w:pStyle w:val="Normal"/>
        <w:autoSpaceDE w:val="false"/>
        <w:jc w:val="both"/>
        <w:rPr/>
      </w:pPr>
      <w:r>
        <w:rPr>
          <w:rFonts w:cs="Arial" w:ascii="Arial" w:hAnsi="Arial"/>
          <w:color w:val="000000"/>
        </w:rPr>
        <w:t xml:space="preserve">Szolgáltatásainkat a lakosság valós érdekeihez és igényeihez kívánjuk igazítani. Ugyanakkor olyan szolgáltatások ellátására is készen kell állnunk, melynek nincs köze a városhoz vagy a közösség életéhez, viszont bevételt hoznak a kft. számára. </w:t>
      </w:r>
    </w:p>
    <w:p>
      <w:pPr>
        <w:pStyle w:val="Normal"/>
        <w:autoSpaceDE w:val="false"/>
        <w:jc w:val="both"/>
        <w:rPr>
          <w:rFonts w:ascii="Arial" w:hAnsi="Arial" w:cs="Arial"/>
          <w:color w:val="000000"/>
        </w:rPr>
      </w:pPr>
      <w:r>
        <w:rPr>
          <w:rFonts w:cs="Arial" w:ascii="Arial" w:hAnsi="Arial"/>
          <w:color w:val="000000"/>
        </w:rPr>
        <w:t xml:space="preserve">A törvényben előírt esélyegyenlőség biztosításával zavarmentesen kell lebonyolítanunk a 2014. évi választásokat. Ezek előkészítésére külön választási szabályzatokat kell kidolgozni, mely valamennyi érintett fél számára azonos lehetőségeket tartogat.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2.) Termékek, szolgáltatások</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Televíziós műsorkészíté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2014-ben is a közszolgálati műsorok aránya lesz a legmagasabb.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Műsorszerkeze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heti két adás rendjében mérvadó lett a tavaly bevezetett módosítás, miszerint a keddi és a pénteki friss műsort több alkalommal megismételjük. A premier az adott napokon 18 óra, majd következik a 20 órai ismétlés, másnap délelőtt és az esti órákban további vetítésekkel. Nem véletlen, hogy a helyi televíziózásban általános gyakorlattá vált az ismétlések rendszere, sőt már az országos csatornák is több lehetőséget biztosítanak arra, hogy a nézők találkozzanak a programokkal.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2014 a választások éve lesz. </w:t>
      </w:r>
      <w:r>
        <w:rPr>
          <w:rFonts w:cs="Arial" w:ascii="Arial" w:hAnsi="Arial"/>
        </w:rPr>
        <w:t xml:space="preserve">Az parlamenti és Európai Parlamenti választások lebonyolítása után az igazi kihívást az önkormányzati választások jelentik. Ez az a szegmens, amikor helyben dőlnek el az ügyek, s a kampány is a helyi ügyekre koncentrál.  Települési szinten mérettetnek meg a jelöltek, a pártok, így helyben kell népszerűsíteniük önmagukat, a programjukat, s ennek legfontosabb közvetítője a helyi média. Időkeretet kell biztosítani a jelöltek bemutatására, a polgármesterjelöltek vitájára, az információknak pedig aktuálisnak kell lennie. A </w:t>
      </w:r>
      <w:r>
        <w:rPr>
          <w:rFonts w:cs="Arial" w:ascii="Arial" w:hAnsi="Arial"/>
          <w:color w:val="000000"/>
        </w:rPr>
        <w:t xml:space="preserve">helyhatósági választások időszakában a heti két adásnap nem teljesíti a friss és gyors hírközlés kritériumát. Az internetre az adásnaptól függetlenül, mindjárt az elkészítés után felkerülhetnek a tudósítások, de az adásban sem kívánunk nagyobb követési távolságot hagyni a választással kapcsolatos híreknek. Ezért a kampány időszakában bevezetjük a heti három adásnapot. Így hétfőn, szerdán és pénteken közvetítünk friss híreket valamint további műsorokat, s ezeket a programokat is több alkalommal megismételjük.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Idei aktualitásként a ” Választás 2014” című program önállóan jelentkező műsort is takar, ám jelentős része beépül a híradóba. Egyrészt a választások lebonyolításával kapcsolatos tudnivalók ismertetésének, másrészt a jelöltek/pártok rendezvényeiről azonos feltételekkel készítendő beszámolók műsorhelye a Híradó lesz.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soros önkormányzati ülések és a nemzeti ünnepekhez kötődő rendezvények közvetítését leszámítva minden adást Híradóval nyitunk és Híradóval zárunk. A híradóban kapnak helyet a kevesebb napirendet tárgyaló rendkívüli önkormányzati ülésekről szóló beszámolók is. </w:t>
      </w:r>
    </w:p>
    <w:p>
      <w:pPr>
        <w:pStyle w:val="Normal"/>
        <w:autoSpaceDE w:val="false"/>
        <w:jc w:val="both"/>
        <w:rPr/>
      </w:pPr>
      <w:r>
        <w:rPr>
          <w:rFonts w:cs="Arial" w:ascii="Arial" w:hAnsi="Arial"/>
          <w:color w:val="000000"/>
        </w:rPr>
        <w:t xml:space="preserve">Amennyiben az üléseken hozott határozatok indokolják a bővebb magyarázatot, úgy a Döntés után című műsort is napirendre tűzzük, hogy stúdióbeszélgetés keretében felhívjuk a lakosság figyelmét a fontosabb változásokra, fejlesztésekre stb.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z adásokban kiemelt szerepet kap a városi nagyrendezvények közvetítése vagy hosszabb terjedelmű feldolgozása. Ezek közé tartoznak a fesztiválok, a nemzeti ünnepek, a helyi művészeti csoportok fellépései, az oktatási intézmények rendezvényei. A tavalyi évtől gyakorlattá vált, hogy a művelődési központ által szervezett Hévízi szabadegyetem és a Közéleti kávéház előadásait, beszélgetéseit is rögzítjük. Ennek feltétele természetesen az, hogy a meghívott vendég hozzájáruljon a felvételhez. 90%-ban nem gördítenek akadályt az elé, hogy a kábelhálózatos műsorunkban adásba szerkesszük a programot, ám az internetes megjelenést - érthető módon –  ritkán engedélyezik. </w:t>
      </w:r>
    </w:p>
    <w:p>
      <w:pPr>
        <w:pStyle w:val="Normal"/>
        <w:autoSpaceDE w:val="false"/>
        <w:jc w:val="both"/>
        <w:rPr/>
      </w:pPr>
      <w:r>
        <w:rPr>
          <w:rFonts w:cs="Arial" w:ascii="Arial" w:hAnsi="Arial"/>
          <w:color w:val="000000"/>
        </w:rPr>
        <w:t xml:space="preserve">Ugyancsak népszerűek a Játékszín Társulat előadásai, ezek megjelentetésénél azonban korlátozó tényezőt jelentenek a szerzői jogok.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Állandó műsorszám „Az élet forrása…” című idegenforgalmi magazin, melyet önköltségi áron kezdtünk el készíteni még a Hévíz Turizmus Marketing Egyesület megrendelésére. Folytatni kívánjuk, hogy információs csatornaként szolgáljon a Turisztikai Nonprofit Kft., a Tourinform Iroda és a szobakiadók szövetségének tevékenységérő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én egy szponzorált kulturális magazin beiktatása is a tervek közt szerepel. Ebben nem az aktuális események kapnának helyet, hanem a város művészeti, kulturális életéhez kapcsolódó háttéranyagoknak, egyedi produkcióknak, tehetséges fiataloknak kívánunk teret adni. A küldetés mellett fontos momentum, hogy az előállításhoz szükséges anyagi hátteret külső forrás biztosítaná. </w:t>
      </w:r>
    </w:p>
    <w:p>
      <w:pPr>
        <w:pStyle w:val="Normal"/>
        <w:jc w:val="both"/>
        <w:rPr>
          <w:rFonts w:ascii="Arial" w:hAnsi="Arial" w:cs="Arial"/>
        </w:rPr>
      </w:pPr>
      <w:r>
        <w:rPr>
          <w:rFonts w:cs="Arial" w:ascii="Arial" w:hAnsi="Arial"/>
        </w:rPr>
      </w:r>
    </w:p>
    <w:p>
      <w:pPr>
        <w:pStyle w:val="Normal"/>
        <w:jc w:val="both"/>
        <w:rPr/>
      </w:pPr>
      <w:r>
        <w:rPr>
          <w:rFonts w:cs="Arial" w:ascii="Arial" w:hAnsi="Arial"/>
        </w:rPr>
        <w:t>Ugyancsak külső finanszírozással tervezünk beindítani egy rendszeresen jelentkező sportműsort, mely szintén számos háttér információval szolgálna a különböző szakágakban zajló munkáról. Az ebbe készített anyagokkal pedig bekapcsolódnánk a több helyi televízió együttműködésével készülő Balasport magazinba. A szerkesztőségek honoráriumot nem kapnak az elküldött anyagokért. A cserüzlet lényege az, hogy megkapják a térségi műsort és saját anyagiak is nagyobb vételi körzetben válnak látható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váló műsortéma lehetne a „Helyi értéktár” tartalmi elemeinek feldolgozása. A marketing célokra is használható, igényes bemutató anyag elkészítése jelentős erők megmozgatását igényli.  Erre a célra idén a Vidékfejlesztési Minisztérium kiírt egy pályázatot, ám az indulás alapvető kritériuma, hogy elfogadott helyi értárral kell rendelkezni. Miután a pályázat beadási határideje március 10-én lejár, erről a lehetőségről már biztosan lecsúsztunk. Hévíz adottságai széles körű értéktár összeállítására adnak lehetőséget, melyben a római kori emlékektől a védett természeti örökségen át a gyógyvízig a témák tucatjai szerepelhetnek, s a legmagasabb támogatási összeg megcélzása sem illúzió. Reméljük, hogy a helyi lajstrom hamarosan elkészül és lesz még hasonló pályázati kiír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dégműsorokkal is színesítjük a kínálatot. A Zalai Krónika című megyei magazinban rendszeresen szerepelnek hévízről szóló tudósítások - olyan környezetbe ágyazva, melyben a megye legfontosabb eseményei jelennek meg.</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color w:val="000000"/>
        </w:rPr>
        <w:t xml:space="preserve">Szolgáltatásainkat a lakosság valós érdekeihez és igényeihez kívánjuk igazítani. Ugyanakkor olyan szolgáltatások ellátására is készen kell állnunk, melynek nincs köze a városhoz vagy a közösség életéhez, viszont bevételt hoznak a kft. számára. </w:t>
      </w:r>
    </w:p>
    <w:p>
      <w:pPr>
        <w:pStyle w:val="Normal"/>
        <w:jc w:val="both"/>
        <w:rPr>
          <w:rFonts w:ascii="Arial" w:hAnsi="Arial" w:cs="Arial"/>
        </w:rPr>
      </w:pPr>
      <w:r>
        <w:rPr>
          <w:rFonts w:cs="Arial" w:ascii="Arial" w:hAnsi="Arial"/>
        </w:rPr>
        <w:t xml:space="preserve">A bevételek növelésének igénye természetesen magával hozza azt, hogy bérmunkában olyan anyagokat is készítsen a televízió, melyeket saját műsorában nem ad le.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Az internetes felületeken is szerepel a műsorok többsége.  Az önkormányzati aloldalon rendszerint előbb jelennek meg az anyagok, mint magában a kábeles műsorközvetítésben. Ezen a felületen ugyancsak folyamatosan, frissített formában a képújság tartalmát is megtalálják a böngészők. A Hévízi TV aloldalán szereplő riportokat, összeállításokat a Hévízi TV facebook oldalán is közzétesszük. Itt nem kötött a felhasználói felület, így bővebbek az információátadási lehetőségek. Ezen a fórumon egyszerűen és gyorsan megjelentetjük a felhívásokat, közzétesszük a soron következő programok plakátjait, stb.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Forrás újság</w:t>
      </w:r>
    </w:p>
    <w:p>
      <w:pPr>
        <w:pStyle w:val="Normal"/>
        <w:jc w:val="both"/>
        <w:rPr>
          <w:rFonts w:ascii="Arial" w:hAnsi="Arial" w:cs="Arial"/>
          <w:b/>
          <w:b/>
        </w:rPr>
      </w:pPr>
      <w:r>
        <w:rPr>
          <w:rFonts w:cs="Arial" w:ascii="Arial" w:hAnsi="Arial"/>
          <w:b/>
        </w:rPr>
      </w:r>
    </w:p>
    <w:p>
      <w:pPr>
        <w:pStyle w:val="Normal"/>
        <w:autoSpaceDE w:val="false"/>
        <w:jc w:val="both"/>
        <w:rPr>
          <w:color w:val="000000"/>
        </w:rPr>
      </w:pPr>
      <w:r>
        <w:rPr>
          <w:rFonts w:cs="Arial" w:ascii="Arial" w:hAnsi="Arial"/>
        </w:rPr>
        <w:t xml:space="preserve">2014-ben már kéthetente jelenik meg a 12 oldalas, ingyenes városi kiadvány, így összesen 25 lapszám jut majd el a városlakókhoz. A példányszám minden esetben 3200 + 300 db. A lap készítése tartalmilag független a televízió tevékenységétől. Az újság munkatársai a témaválasztástól kezdve a fotók arányáig önállóan döntenek a szerkesztés elveiről.   </w:t>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bCs/>
          <w:color w:val="000000"/>
        </w:rPr>
      </w:pPr>
      <w:r>
        <w:rPr>
          <w:bCs/>
          <w:color w:val="000000"/>
        </w:rPr>
      </w:r>
    </w:p>
    <w:p>
      <w:pPr>
        <w:pStyle w:val="Normal"/>
        <w:autoSpaceDE w:val="false"/>
        <w:jc w:val="both"/>
        <w:rPr>
          <w:rFonts w:ascii="Arial" w:hAnsi="Arial" w:cs="Arial"/>
          <w:b/>
          <w:b/>
          <w:bCs/>
          <w:color w:val="000000"/>
        </w:rPr>
      </w:pPr>
      <w:r>
        <w:rPr>
          <w:rFonts w:cs="Arial" w:ascii="Arial" w:hAnsi="Arial"/>
          <w:b/>
          <w:bCs/>
          <w:color w:val="000000"/>
        </w:rPr>
        <w:t>3.) M</w:t>
      </w:r>
      <w:r>
        <w:rPr>
          <w:rFonts w:eastAsia="TimesNewRoman,Bold;MS Mincho" w:cs="Arial" w:ascii="Arial" w:hAnsi="Arial"/>
          <w:b/>
          <w:bCs/>
          <w:color w:val="000000"/>
        </w:rPr>
        <w:t>ű</w:t>
      </w:r>
      <w:r>
        <w:rPr>
          <w:rFonts w:cs="Arial" w:ascii="Arial" w:hAnsi="Arial"/>
          <w:b/>
          <w:bCs/>
          <w:color w:val="000000"/>
        </w:rPr>
        <w:t>ködés, üzemelteté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2014. évi üzleti tervünket minden téren a takarékosság jellemzi. Az üzemeltetés biztonságát garantálja a megújított és megújuló technikai háttér. A tavalyi évben már beüzemeltük az új képújság-rendszert valamint két montírozó egységet, kamerákat és kiegészítő eszközöket vásároltunk. A közbeszerzés keretében idén januárban megérkeztek a számítástechnikai eszközök, február végére pedig a másik nyertesnek is le kell szállítania a további televíziós eszközöket s ezzel együtt ki kell építenie magát a televíziós rendszert.  Amikor ez elkészül, még egy harmadik fázis jelenti a befejezést. Ez a szakasz a stúdió átalakítását jelenti, a megfelelő világítástechnika beépítésével és egy olyan díszletezéssel, mely a mai kor követelményeinek megfelel. Az üzemeltetés szakszerűen és körültekintően történik. Ennek is köszönhető, hogy az eszközeink többsége a lefutási időt jelentő munkaórák teljesítése után is működőképes állapotban marad.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b/>
          <w:b/>
          <w:bCs/>
          <w:color w:val="000000"/>
        </w:rPr>
      </w:pPr>
      <w:r>
        <w:rPr>
          <w:b/>
          <w:bCs/>
          <w:color w:val="000000"/>
        </w:rPr>
      </w:r>
    </w:p>
    <w:p>
      <w:pPr>
        <w:pStyle w:val="Normal"/>
        <w:autoSpaceDE w:val="false"/>
        <w:rPr>
          <w:rFonts w:ascii="Arial" w:hAnsi="Arial" w:cs="Arial"/>
          <w:b/>
          <w:b/>
          <w:bCs/>
        </w:rPr>
      </w:pPr>
      <w:r>
        <w:rPr>
          <w:rFonts w:cs="Arial" w:ascii="Arial" w:hAnsi="Arial"/>
          <w:b/>
          <w:bCs/>
        </w:rPr>
        <w:t>4.) Szervezeti felépíté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 szervezeti felépítésben csekély változás történt. A struktúra 2014-ben nagyjából az előző évivel azonosra tervezett. </w:t>
      </w:r>
    </w:p>
    <w:p>
      <w:pPr>
        <w:pStyle w:val="Normal"/>
        <w:jc w:val="both"/>
        <w:rPr/>
      </w:pPr>
      <w:r>
        <w:rPr>
          <w:rFonts w:cs="Arial" w:ascii="Arial" w:hAnsi="Arial"/>
        </w:rPr>
        <w:t xml:space="preserve">Főállású státusza 3 dolgozónak van: </w:t>
      </w:r>
    </w:p>
    <w:p>
      <w:pPr>
        <w:pStyle w:val="Normal"/>
        <w:jc w:val="both"/>
        <w:rPr>
          <w:rFonts w:ascii="Arial" w:hAnsi="Arial" w:cs="Arial"/>
        </w:rPr>
      </w:pPr>
      <w:r>
        <w:rPr>
          <w:rFonts w:cs="Arial" w:ascii="Arial" w:hAnsi="Arial"/>
        </w:rPr>
        <w:t>- ügyvezető, főszerkesztői, szerkesztői tevékenységekkel,</w:t>
      </w:r>
    </w:p>
    <w:p>
      <w:pPr>
        <w:pStyle w:val="Normal"/>
        <w:jc w:val="both"/>
        <w:rPr>
          <w:rFonts w:ascii="Arial" w:hAnsi="Arial" w:cs="Arial"/>
        </w:rPr>
      </w:pPr>
      <w:r>
        <w:rPr>
          <w:rFonts w:cs="Arial" w:ascii="Arial" w:hAnsi="Arial"/>
        </w:rPr>
        <w:t>- műszaki vezető, stúdióvezetői, operatőr, vágói tevékenységekkel,</w:t>
      </w:r>
    </w:p>
    <w:p>
      <w:pPr>
        <w:pStyle w:val="Normal"/>
        <w:jc w:val="both"/>
        <w:rPr>
          <w:rFonts w:ascii="Arial" w:hAnsi="Arial" w:cs="Arial"/>
        </w:rPr>
      </w:pPr>
      <w:r>
        <w:rPr>
          <w:rFonts w:cs="Arial" w:ascii="Arial" w:hAnsi="Arial"/>
        </w:rPr>
        <w:t>- szerkesztő, szerkesztőségi titkári, képújság szerkesztői tevékenységekkel.</w:t>
      </w:r>
    </w:p>
    <w:p>
      <w:pPr>
        <w:pStyle w:val="Normal"/>
        <w:autoSpaceDE w:val="false"/>
        <w:jc w:val="both"/>
        <w:rPr/>
      </w:pPr>
      <w:r>
        <w:rPr>
          <w:rFonts w:cs="Arial" w:ascii="Arial" w:hAnsi="Arial"/>
        </w:rPr>
        <w:t xml:space="preserve">A stáb tagja évek óta egy főállású vállalkozó, aki saját profilú tevékenysége mellett iktatja be a televízió számára szükséges munkák elvégzését. Külsősként a Forrás újság újságírója is dolgozik a televízió szerkesztőségének. </w:t>
      </w:r>
    </w:p>
    <w:p>
      <w:pPr>
        <w:pStyle w:val="Normal"/>
        <w:autoSpaceDE w:val="false"/>
        <w:jc w:val="both"/>
        <w:rPr>
          <w:rFonts w:ascii="Arial" w:hAnsi="Arial" w:cs="Arial"/>
        </w:rPr>
      </w:pPr>
      <w:r>
        <w:rPr>
          <w:rFonts w:cs="Arial" w:ascii="Arial" w:hAnsi="Arial"/>
        </w:rPr>
        <w:t xml:space="preserve">A Bibó Gimnázium diákjaiból kialakult egy stáb, akik már tanulják a szerkesztői, operatőri munkát és esetenként munkájuk eredménye a képernyőn is látható. </w:t>
      </w:r>
    </w:p>
    <w:p>
      <w:pPr>
        <w:pStyle w:val="Normal"/>
        <w:autoSpaceDE w:val="false"/>
        <w:jc w:val="both"/>
        <w:rPr>
          <w:rFonts w:ascii="Arial" w:hAnsi="Arial" w:cs="Arial"/>
        </w:rPr>
      </w:pPr>
      <w:r>
        <w:rPr>
          <w:rFonts w:cs="Arial" w:ascii="Arial" w:hAnsi="Arial"/>
        </w:rPr>
        <w:t>Tavaly ősz óta eseti megbízási szerződéssel, heti 1 órás munkaidőben takarítót foglalkoztatunk, akinek munkájára az idei évben is igényt tartunk.</w:t>
      </w:r>
    </w:p>
    <w:p>
      <w:pPr>
        <w:pStyle w:val="Normal"/>
        <w:autoSpaceDE w:val="false"/>
        <w:jc w:val="both"/>
        <w:rPr>
          <w:rFonts w:ascii="Arial" w:hAnsi="Arial" w:cs="Arial"/>
        </w:rPr>
      </w:pPr>
      <w:r>
        <w:rPr>
          <w:rFonts w:cs="Arial" w:ascii="Arial" w:hAnsi="Arial"/>
        </w:rPr>
        <w:t>A korábbi évek gyakorlatának megfelelően a könyvelői feladatokat változatlanul külső vállalkozónak adjuk ki, ügyvédet, reklámszervezőt, stb. pedig eseti megbízással foglalkoztatunk.</w:t>
      </w:r>
    </w:p>
    <w:p>
      <w:pPr>
        <w:pStyle w:val="Normal"/>
        <w:autoSpaceDE w:val="false"/>
        <w:rPr>
          <w:rFonts w:ascii="Arial" w:hAnsi="Arial" w:cs="Arial"/>
          <w:color w:val="000000"/>
        </w:rPr>
      </w:pPr>
      <w:r>
        <w:rPr>
          <w:rFonts w:cs="Arial" w:ascii="Arial" w:hAnsi="Arial"/>
          <w:color w:val="000000"/>
        </w:rPr>
      </w:r>
    </w:p>
    <w:p>
      <w:pPr>
        <w:pStyle w:val="Normal"/>
        <w:autoSpaceDE w:val="false"/>
        <w:rPr>
          <w:color w:val="000000"/>
        </w:rPr>
      </w:pPr>
      <w:r>
        <w:rPr>
          <w:color w:val="000000"/>
        </w:rPr>
      </w:r>
    </w:p>
    <w:p>
      <w:pPr>
        <w:pStyle w:val="Normal"/>
        <w:autoSpaceDE w:val="false"/>
        <w:rPr/>
      </w:pPr>
      <w:r>
        <w:rPr>
          <w:rFonts w:cs="Arial" w:ascii="Arial" w:hAnsi="Arial"/>
          <w:b/>
          <w:bCs/>
          <w:color w:val="000000"/>
        </w:rPr>
        <w:t>IV. Szakmai elképzelések a televízió 2014. évi feladatainak végrehajtásához</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1.)</w:t>
      </w:r>
    </w:p>
    <w:p>
      <w:pPr>
        <w:pStyle w:val="Normal"/>
        <w:autoSpaceDE w:val="false"/>
        <w:jc w:val="both"/>
        <w:rPr/>
      </w:pPr>
      <w:r>
        <w:rPr>
          <w:rFonts w:cs="Arial" w:ascii="Arial" w:hAnsi="Arial"/>
          <w:color w:val="000000"/>
        </w:rPr>
        <w:t xml:space="preserve">A szakmai alapokra épülő korrekt és igényes műsorkészítés fenntartása a cél. A műsorok bővítéséhez meg kell keresni a plusz anyagi hátteret úgy, hogy ne csak az önköltségi árat fedezze, hanem valamennyi nyereséget is hozzon. Ahhoz, hogy anyagi téren a szerkezeti egyensúlyt fenn tudjuk tartani, plusz feladatokat kell bevállalni. Több külsős megrendelés teljesítésével, legyen szó akár szakmai televíziós feladatról, akár pedig a környékbeli településeknek szóló referencia-filmről, reklámról. </w:t>
      </w:r>
    </w:p>
    <w:p>
      <w:pPr>
        <w:pStyle w:val="Normal"/>
        <w:autoSpaceDE w:val="false"/>
        <w:jc w:val="both"/>
        <w:rPr/>
      </w:pPr>
      <w:r>
        <w:rPr>
          <w:rFonts w:cs="Arial" w:ascii="Arial" w:hAnsi="Arial"/>
          <w:color w:val="000000"/>
        </w:rPr>
        <w:t>Amennyiben olyan pályázatot találunk, mely valamely módon illeszkedik a lehetőségeinkhez, meg fogjuk ragadni, akkor is, ha abból helyi értékű műsor nem keletkezik.</w:t>
      </w:r>
    </w:p>
    <w:p>
      <w:pPr>
        <w:pStyle w:val="Normal"/>
        <w:autoSpaceDE w:val="false"/>
        <w:jc w:val="both"/>
        <w:rPr>
          <w:rFonts w:ascii="Arial" w:hAnsi="Arial" w:cs="Arial"/>
          <w:color w:val="000000"/>
        </w:rPr>
      </w:pPr>
      <w:r>
        <w:rPr>
          <w:rFonts w:cs="Arial" w:ascii="Arial" w:hAnsi="Arial"/>
          <w:color w:val="000000"/>
        </w:rPr>
        <w:t xml:space="preserve">A diákok képzésével egy jó utánpótlás-bázis alapjait tehetjük le, amelyből akár önálló műsor is születhet. . </w:t>
      </w:r>
    </w:p>
    <w:p>
      <w:pPr>
        <w:pStyle w:val="Normal"/>
        <w:autoSpaceDE w:val="false"/>
        <w:jc w:val="both"/>
        <w:rPr/>
      </w:pPr>
      <w:r>
        <w:rPr>
          <w:rFonts w:cs="Arial" w:ascii="Arial" w:hAnsi="Arial"/>
          <w:color w:val="000000"/>
        </w:rPr>
        <w:t xml:space="preserve">Az újság esetén a minőségi megjelenésre az eddigi lapszámok jelentik a referenciát, s a jövőben ennek a színvonalnak a fenntartására kell törekedni.  </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bCs/>
          <w:color w:val="000000"/>
        </w:rPr>
        <w:t>Az idei évre tervezett gazdálkodás főbb adatait az 1. sz. melléklet „</w:t>
      </w:r>
      <w:r>
        <w:rPr>
          <w:rFonts w:cs="Arial" w:ascii="Arial" w:hAnsi="Arial"/>
        </w:rPr>
        <w:t>2014.év</w:t>
      </w:r>
    </w:p>
    <w:p>
      <w:pPr>
        <w:pStyle w:val="Normal"/>
        <w:autoSpaceDE w:val="false"/>
        <w:rPr/>
      </w:pPr>
      <w:r>
        <w:rPr>
          <w:rFonts w:cs="Arial" w:ascii="Arial" w:hAnsi="Arial"/>
        </w:rPr>
        <w:t xml:space="preserve">terv” oszlopai </w:t>
      </w:r>
      <w:r>
        <w:rPr>
          <w:rFonts w:cs="Arial" w:ascii="Arial" w:hAnsi="Arial"/>
          <w:bCs/>
          <w:color w:val="000000"/>
        </w:rPr>
        <w:t>tartalmazzák.</w:t>
      </w:r>
    </w:p>
    <w:p>
      <w:pPr>
        <w:pStyle w:val="Normal"/>
        <w:autoSpaceDE w:val="false"/>
        <w:rPr>
          <w:rFonts w:ascii="Arial" w:hAnsi="Arial" w:cs="Arial"/>
          <w:bCs/>
          <w:color w:val="000000"/>
        </w:rPr>
      </w:pPr>
      <w:r>
        <w:rPr>
          <w:rFonts w:cs="Arial" w:ascii="Arial" w:hAnsi="Arial"/>
          <w:bCs/>
          <w:color w:val="000000"/>
        </w:rPr>
      </w:r>
    </w:p>
    <w:p>
      <w:pPr>
        <w:pStyle w:val="Normal"/>
        <w:autoSpaceDE w:val="false"/>
        <w:rPr>
          <w:color w:val="000000"/>
        </w:rPr>
      </w:pPr>
      <w:r>
        <w:rPr>
          <w:color w:val="000000"/>
        </w:rPr>
      </w:r>
    </w:p>
    <w:p>
      <w:pPr>
        <w:pStyle w:val="Normal"/>
        <w:autoSpaceDE w:val="false"/>
        <w:rPr/>
      </w:pPr>
      <w:r>
        <w:rPr>
          <w:rFonts w:cs="Arial" w:ascii="Arial" w:hAnsi="Arial"/>
          <w:b/>
          <w:bCs/>
          <w:color w:val="000000"/>
        </w:rPr>
        <w:t xml:space="preserve">2.) 2013. évi üzleti terv bevételi terv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Cs/>
          <w:color w:val="000000"/>
        </w:rPr>
        <w:t>Értékesítés nettó árbevétele: 28.399 eFt</w:t>
      </w:r>
    </w:p>
    <w:p>
      <w:pPr>
        <w:pStyle w:val="Normal"/>
        <w:autoSpaceDE w:val="false"/>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Cs/>
          <w:color w:val="000000"/>
        </w:rPr>
        <w:t>A pénzügyi egyensúly megtartása érdekében az idei esztendőben jóval magasabb saját bevételi hányadot kell elérnünk, mint a korábbi években. A legjelentősebb anyagi forrást az önkormányzati megrendelés jelenti, mely két elemből áll össze, az újság kiadására és a TV közszolgálati műsorainak előállítására szól.</w:t>
      </w:r>
    </w:p>
    <w:p>
      <w:pPr>
        <w:pStyle w:val="Normal"/>
        <w:autoSpaceDE w:val="false"/>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A költségek megoszlása szerint idén a megrendelő finanszírozásában 10 millió Ft jut az újság kiadására. Valós bekerülési költsége 10.080 eFt + 5% ÁFA, azaz 10.584 eFt, amire még az arányos iparűzési adó rakódik rá. Két éven át azonos összeg, 14 millió Ft-os költség jutott a TV működtetésére. Idén az önkormányzat elfogadott költségvetésében szereplő érték 14.762 eFt-ra emelkedett. </w:t>
      </w:r>
    </w:p>
    <w:p>
      <w:pPr>
        <w:pStyle w:val="Normal"/>
        <w:autoSpaceDE w:val="false"/>
        <w:jc w:val="both"/>
        <w:rPr/>
      </w:pPr>
      <w:r>
        <w:rPr>
          <w:rFonts w:cs="Arial" w:ascii="Arial" w:hAnsi="Arial"/>
          <w:bCs/>
          <w:color w:val="000000"/>
        </w:rPr>
        <w:t>A saját bevételeknél a képújság hirdetései mellett, filmek és videoreklámok készítésével számolunk. A szponzorált magazinműsorok anyagi hátterének megteremtéséhez helyi vállalkozókat kívánunk megnyerni. Bérmunkában vállalunk eseményrögzítéseket is, ám ezeknél a hozzáadott érték alacsony, így viszonylag kisebb bevételi lehetőséget tartogatnak. Az adásba került anyagok másolása is inkább jelképes szolgáltatás, mint megélhetési alap.</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Cs/>
          <w:color w:val="000000"/>
        </w:rPr>
        <w:t>A médiahatóság pályázati közül a 2. félévben a rezsi támogatásra kívánunk pályázni. Keressük a lehetőségét annak is, hol tudnánk bekapcsolódni az uniós projektek marketing feladatainak lebonyolításába.</w:t>
      </w:r>
    </w:p>
    <w:p>
      <w:pPr>
        <w:pStyle w:val="Nincstrkz"/>
        <w:jc w:val="both"/>
        <w:rPr>
          <w:rFonts w:ascii="Arial" w:hAnsi="Arial" w:cs="Arial"/>
          <w:bCs/>
          <w:color w:val="000000"/>
        </w:rPr>
      </w:pPr>
      <w:r>
        <w:rPr>
          <w:rFonts w:cs="Arial" w:ascii="Arial" w:hAnsi="Arial"/>
          <w:bCs/>
          <w:color w:val="000000"/>
        </w:rPr>
      </w:r>
    </w:p>
    <w:p>
      <w:pPr>
        <w:pStyle w:val="Nincstrkz"/>
        <w:jc w:val="both"/>
        <w:rPr/>
      </w:pPr>
      <w:r>
        <w:rPr>
          <w:rFonts w:cs="Arial" w:ascii="Arial" w:hAnsi="Arial"/>
        </w:rPr>
        <w:t>Pillanatnyilag úgy tűnik, hogy a választásokból nagy bevételre nem lehet szert tenni az elektronikus sajtóban. A Nemzeti Választási Iroda állásfoglalásának harmadik pontjában az áll, hogy a helyi és körzeti médiaszolgáltatókra a választási eljárási törvényben lefektetett általános szabályok alkalmazandók, mely alapján azok kizárólag egyenlő feltételek mellett, ellenszolgáltatás nélkül tehetnek közzé politikai reklámot. A politikai hirdetések az internetes felületekre tevődtek át, s ennek okán az Állami Számvevőszéknek nem is adtunk le hirdetési tarifát. Mégiscsak bizarr lenne, ha az önkormányzat honlapjának aloldalán különböző pártok és jelöltek reklámjaival kereskednénk.</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tbl>
      <w:tblPr>
        <w:tblW w:w="9212" w:type="dxa"/>
        <w:jc w:val="left"/>
        <w:tblInd w:w="-113" w:type="dxa"/>
        <w:tblLayout w:type="fixed"/>
        <w:tblCellMar>
          <w:top w:w="0" w:type="dxa"/>
          <w:left w:w="108" w:type="dxa"/>
          <w:bottom w:w="0" w:type="dxa"/>
          <w:right w:w="108" w:type="dxa"/>
        </w:tblCellMar>
      </w:tblPr>
      <w:tblGrid>
        <w:gridCol w:w="6062"/>
        <w:gridCol w:w="315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color w:val="000000"/>
              </w:rPr>
            </w:pPr>
            <w:r>
              <w:rPr>
                <w:rFonts w:cs="Arial" w:ascii="Arial" w:hAnsi="Arial"/>
                <w:b/>
                <w:bCs/>
                <w:i/>
                <w:color w:val="000000"/>
              </w:rPr>
              <w:t>jogcím</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i/>
                <w:i/>
                <w:color w:val="000000"/>
              </w:rPr>
            </w:pPr>
            <w:r>
              <w:rPr>
                <w:rFonts w:cs="Arial" w:ascii="Arial" w:hAnsi="Arial"/>
                <w:b/>
                <w:bCs/>
                <w:i/>
                <w:color w:val="000000"/>
              </w:rPr>
              <w:t>e F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hirdetések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1.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filmgyártás árbevétel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1.0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egyéb kiadói szolgáltatás (Forr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1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hírügynökségi tevékenység</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videofelvétel másol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Közszolgálati TV-s szolgált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14.7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rPr>
            </w:pPr>
            <w:r>
              <w:rPr>
                <w:rFonts w:cs="Arial" w:ascii="Arial" w:hAnsi="Arial"/>
                <w:bCs/>
                <w:color w:val="000000"/>
              </w:rPr>
              <w:t>pályázati támogatás</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rPr>
            </w:pPr>
            <w:r>
              <w:rPr>
                <w:rFonts w:cs="Arial" w:ascii="Arial" w:hAnsi="Arial"/>
                <w:bCs/>
                <w:color w:val="000000"/>
              </w:rPr>
              <w:t>6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color w:val="000000"/>
              </w:rPr>
            </w:pPr>
            <w:r>
              <w:rPr>
                <w:rFonts w:cs="Arial" w:ascii="Arial" w:hAnsi="Arial"/>
                <w:b/>
                <w:bCs/>
                <w:i/>
                <w:color w:val="000000"/>
              </w:rPr>
              <w:t xml:space="preserve">összesen: </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i/>
                <w:i/>
                <w:color w:val="000000"/>
              </w:rPr>
            </w:pPr>
            <w:r>
              <w:rPr>
                <w:rFonts w:cs="Arial" w:ascii="Arial" w:hAnsi="Arial"/>
                <w:b/>
                <w:bCs/>
                <w:i/>
                <w:color w:val="000000"/>
              </w:rPr>
              <w:t>28.399</w:t>
            </w:r>
          </w:p>
        </w:tc>
      </w:tr>
    </w:tbl>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
          <w:bCs/>
          <w:color w:val="000000"/>
        </w:rPr>
        <w:t xml:space="preserve">3.) A 2014. évi üzleti terv kiadásai </w:t>
      </w:r>
    </w:p>
    <w:p>
      <w:pPr>
        <w:pStyle w:val="Normal"/>
        <w:autoSpaceDE w:val="false"/>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b/>
          <w:color w:val="000000"/>
        </w:rPr>
        <w:t>Anyagjellegű ráfordítások: 14.785 eFt</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Az anyagjellegű ráfordítások terén a legszűkebb kalkuláció készült ebben az évben is. A ráfordítások zöme a tavalyi szinttel azonos mértékű. </w:t>
      </w:r>
    </w:p>
    <w:p>
      <w:pPr>
        <w:pStyle w:val="Normal"/>
        <w:autoSpaceDE w:val="false"/>
        <w:jc w:val="both"/>
        <w:rPr>
          <w:rFonts w:ascii="Arial" w:hAnsi="Arial" w:cs="Arial"/>
          <w:color w:val="000000"/>
        </w:rPr>
      </w:pPr>
      <w:r>
        <w:rPr>
          <w:rFonts w:cs="Arial" w:ascii="Arial" w:hAnsi="Arial"/>
          <w:color w:val="000000"/>
        </w:rPr>
        <w:t xml:space="preserve">Az új eszközök beszerzése miatt karbantartási költség tervezése ebben az évben indokolatlan, így egyáltalán nem szerepel. A rezsicsökkentés kompenzálja azt a többletfogyasztást, amit a megnövekedő műsorkészítés generálhat, így ezen a soron is a tavalyinak megfelelő összeg szerepel. </w:t>
      </w:r>
    </w:p>
    <w:p>
      <w:pPr>
        <w:pStyle w:val="Normal"/>
        <w:autoSpaceDE w:val="false"/>
        <w:jc w:val="both"/>
        <w:rPr>
          <w:rFonts w:ascii="Arial" w:hAnsi="Arial" w:cs="Arial"/>
          <w:color w:val="000000"/>
        </w:rPr>
      </w:pPr>
      <w:r>
        <w:rPr>
          <w:rFonts w:cs="Arial" w:ascii="Arial" w:hAnsi="Arial"/>
          <w:color w:val="000000"/>
        </w:rPr>
        <w:t xml:space="preserve">Az előző évihez képest megjelenő összes növekmény oka, hogy a városi újság már az év teljes időszakában kéthetente jelenik meg, így nő a finanszírozási igény. Az újsággal kapcsolatos költségelemek a főkönyvi kivonatban és a jövő évi mérlegben két rovaton oszlanak meg majd. Az előző évben egy-egy lapszám teljes előállítási költségét átutaltunk a Maraton Lapcsoportnak, akik aztán visszautalták a Hévízi TV-nél is foglalkoztatott újságírónak járó honoráriumot. Ennek a lefuttatása azonban a pénzek felesleges utaztatásával, halmozott tranzakciós adó fizetésével jártak együtt, mialatt a szerző jókora időbeli csúszással jutott hozzá a honoráriumhoz. Miután kölcsönösen beláttuk a hibákat, javítottunk a gyakorlaton. Nyár óta az elszámolás alapján kompenzációs számlákat állítunk ki a lap előállításáról, a munkatársnak járó honoráriumrészt nem utaljuk át, hanem helyben fizetjük ki, vállalkozói számla alapján. Így a lap előállításával kapcsolatos kiadások egy része a vállalkozók által végzett szolgáltatások között szerepel majd.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 </w:t>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rPr>
            </w:pPr>
            <w:r>
              <w:rPr>
                <w:rFonts w:cs="Arial" w:ascii="Arial" w:hAnsi="Arial"/>
                <w:b/>
                <w:i/>
                <w:color w:val="000000"/>
              </w:rPr>
            </w:r>
          </w:p>
          <w:p>
            <w:pPr>
              <w:pStyle w:val="Normal"/>
              <w:autoSpaceDE w:val="false"/>
              <w:rPr>
                <w:rFonts w:ascii="Arial" w:hAnsi="Arial" w:cs="Arial"/>
                <w:b/>
                <w:b/>
                <w:i/>
                <w:i/>
                <w:color w:val="000000"/>
              </w:rPr>
            </w:pPr>
            <w:r>
              <w:rPr>
                <w:rFonts w:cs="Arial" w:ascii="Arial" w:hAnsi="Arial"/>
                <w:b/>
                <w:i/>
                <w:color w:val="000000"/>
              </w:rPr>
              <w:t>Anyagjellegű ráfordítások:</w:t>
            </w:r>
          </w:p>
          <w:p>
            <w:pPr>
              <w:pStyle w:val="Normal"/>
              <w:autoSpaceDE w:val="false"/>
              <w:rPr>
                <w:rFonts w:ascii="Arial" w:hAnsi="Arial" w:cs="Arial"/>
                <w:b/>
                <w:b/>
                <w:i/>
                <w:i/>
                <w:color w:val="000000"/>
              </w:rPr>
            </w:pPr>
            <w:r>
              <w:rPr>
                <w:rFonts w:cs="Arial" w:ascii="Arial" w:hAnsi="Arial"/>
                <w:b/>
                <w:i/>
                <w:color w:val="000000"/>
              </w:rPr>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i/>
                <w:i/>
                <w:color w:val="000000"/>
              </w:rPr>
            </w:pPr>
            <w:r>
              <w:rPr>
                <w:rFonts w:cs="Arial" w:ascii="Arial" w:hAnsi="Arial"/>
                <w:b/>
                <w:i/>
                <w:color w:val="000000"/>
              </w:rPr>
            </w:r>
          </w:p>
          <w:p>
            <w:pPr>
              <w:pStyle w:val="Normal"/>
              <w:autoSpaceDE w:val="false"/>
              <w:jc w:val="right"/>
              <w:rPr/>
            </w:pPr>
            <w:r>
              <w:rPr>
                <w:rFonts w:cs="Arial" w:ascii="Arial" w:hAnsi="Arial"/>
                <w:b/>
                <w:i/>
                <w:color w:val="000000"/>
              </w:rPr>
              <w:t>e forin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Vásárolt DVD-k, adathordozók költsége</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Egy éven belül elhasznált anyag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Nyomtatvány, irodaszer</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Áram, víz, gáz</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3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Vállalkozók által végzett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2.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arbantar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amarai regisztrációs díj, szerzői jogvédő</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Könyvviteli szolgáltatások</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78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Telefon, internet, posta</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4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Lapkiadás</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10.08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Médiaszolgáltatási díj</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rPr>
            </w:pPr>
            <w:r>
              <w:rPr>
                <w:rFonts w:cs="Arial" w:ascii="Arial" w:hAnsi="Arial"/>
                <w:color w:val="000000"/>
              </w:rPr>
              <w:t>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color w:val="000000"/>
              </w:rPr>
            </w:pPr>
            <w:r>
              <w:rPr>
                <w:rFonts w:cs="Arial" w:ascii="Arial" w:hAnsi="Arial"/>
                <w:b/>
                <w:i/>
                <w:color w:val="000000"/>
              </w:rPr>
              <w:t>Mindösszesen:</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i/>
                <w:i/>
                <w:color w:val="000000"/>
              </w:rPr>
            </w:pPr>
            <w:r>
              <w:rPr>
                <w:rFonts w:cs="Arial" w:ascii="Arial" w:hAnsi="Arial"/>
                <w:b/>
                <w:i/>
                <w:color w:val="000000"/>
              </w:rPr>
              <w:t>14.785</w:t>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4.) Személyi jelleg</w:t>
      </w:r>
      <w:r>
        <w:rPr>
          <w:rFonts w:eastAsia="TimesNewRoman,Bold;MS Mincho" w:cs="Arial" w:ascii="Arial" w:hAnsi="Arial"/>
          <w:b/>
          <w:bCs/>
          <w:color w:val="000000"/>
        </w:rPr>
        <w:t xml:space="preserve">ű </w:t>
      </w:r>
      <w:r>
        <w:rPr>
          <w:rFonts w:cs="Arial" w:ascii="Arial" w:hAnsi="Arial"/>
          <w:b/>
          <w:bCs/>
          <w:color w:val="000000"/>
        </w:rPr>
        <w:t xml:space="preserve">ráfordítások: </w:t>
      </w:r>
      <w:r>
        <w:rPr>
          <w:rFonts w:cs="Arial" w:ascii="Arial" w:hAnsi="Arial"/>
          <w:b/>
        </w:rPr>
        <w:t>11.700</w:t>
      </w:r>
      <w:r>
        <w:rPr>
          <w:rFonts w:cs="Arial" w:ascii="Arial" w:hAnsi="Arial"/>
        </w:rPr>
        <w:t xml:space="preserve"> </w:t>
      </w:r>
      <w:r>
        <w:rPr>
          <w:rFonts w:cs="Arial" w:ascii="Arial" w:hAnsi="Arial"/>
          <w:b/>
          <w:bCs/>
          <w:color w:val="000000"/>
        </w:rPr>
        <w:t>eF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rPr>
      </w:pPr>
      <w:r>
        <w:rPr>
          <w:rFonts w:cs="Arial" w:ascii="Arial" w:hAnsi="Arial"/>
        </w:rPr>
        <w:t xml:space="preserve">A személyi jellegű ráfordítások összege az előző évihez képest növekedett. AZ ügyvezető bérét január 1—étől megemelte a képviselőtestület, s a munkatársak közül az egyik kolléga bérkorrekciója történt meg ebben az esztendőben.   </w:t>
      </w:r>
    </w:p>
    <w:p>
      <w:pPr>
        <w:pStyle w:val="Normal"/>
        <w:autoSpaceDE w:val="false"/>
        <w:jc w:val="both"/>
        <w:rPr>
          <w:rFonts w:ascii="Arial" w:hAnsi="Arial" w:cs="Arial"/>
        </w:rPr>
      </w:pPr>
      <w:r>
        <w:rPr>
          <w:rFonts w:cs="Arial" w:ascii="Arial" w:hAnsi="Arial"/>
        </w:rPr>
        <w:t>Eseti megbízási szerződéssel 130 eFt-os éves kiadás a takarítás költségeinek fedezetére épült még be a tervbe. A személyi jellegű ráfordításokban változatlanul mértéktartó a társaság. A havi bérezésen kívül Cafeteria elemek, jutalom vagy egyéb nem szerepel a kalkulációban.</w:t>
      </w:r>
    </w:p>
    <w:p>
      <w:pPr>
        <w:pStyle w:val="Normal"/>
        <w:autoSpaceDE w:val="false"/>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493"/>
        <w:gridCol w:w="3795"/>
      </w:tblGrid>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zemélyi jellegű ráfordítások:</w:t>
            </w:r>
          </w:p>
        </w:tc>
        <w:tc>
          <w:tcPr>
            <w:tcW w:w="3795" w:type="dxa"/>
            <w:tcBorders>
              <w:top w:val="single" w:sz="4" w:space="0" w:color="000000"/>
              <w:left w:val="single" w:sz="4" w:space="0" w:color="000000"/>
              <w:bottom w:val="single" w:sz="4" w:space="0" w:color="000000"/>
              <w:right w:val="single" w:sz="4" w:space="0" w:color="000000"/>
            </w:tcBorders>
          </w:tcPr>
          <w:p>
            <w:pPr>
              <w:pStyle w:val="Normal"/>
              <w:ind w:left="2832" w:hanging="0"/>
              <w:rPr/>
            </w:pPr>
            <w:r>
              <w:rPr>
                <w:rFonts w:cs="Arial" w:ascii="Arial" w:hAnsi="Arial"/>
                <w:b/>
                <w:i/>
              </w:rPr>
              <w:t>eforint</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érköltség</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ociális hozzájárulási adó</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akképzési hozzájárulás</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kába járással kapcsolatos költségtérítés</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ját gépkocsi használat</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rezentáció</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dösszesen:</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0</w:t>
            </w:r>
          </w:p>
        </w:tc>
      </w:tr>
    </w:tbl>
    <w:p>
      <w:pPr>
        <w:pStyle w:val="Normal"/>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Értékcsökkenési leírás: </w:t>
      </w:r>
      <w:r>
        <w:rPr>
          <w:rFonts w:cs="Arial" w:ascii="Arial" w:hAnsi="Arial"/>
          <w:b/>
          <w:color w:val="000000"/>
        </w:rPr>
        <w:t>3.235</w:t>
      </w:r>
      <w:r>
        <w:rPr>
          <w:rFonts w:cs="Arial" w:ascii="Arial" w:hAnsi="Arial"/>
          <w:b/>
        </w:rPr>
        <w:t xml:space="preserve"> eFt</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 tavaly megkezdett és az idén befejeződő beruházás kapcsán növekszik az eszközök amortizációja. A törvény adta lehetőség szerinti a leghosszabb leírási kulcsokkal tervezünk, igaz a beszerzést is hosszú távra szóló fejlesztésnek szánjuk. Az eredményre gyakorolt hatás szempontjából is ez a legkedvezőbb megoldás. </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FF"/>
        </w:rPr>
      </w:pPr>
      <w:r>
        <w:rPr>
          <w:rFonts w:cs="Arial" w:ascii="Arial" w:hAnsi="Arial"/>
          <w:color w:val="0000FF"/>
        </w:rPr>
      </w:r>
    </w:p>
    <w:p>
      <w:pPr>
        <w:pStyle w:val="Normal"/>
        <w:autoSpaceDE w:val="false"/>
        <w:jc w:val="both"/>
        <w:rPr/>
      </w:pPr>
      <w:r>
        <w:rPr>
          <w:rFonts w:cs="Arial" w:ascii="Arial" w:hAnsi="Arial"/>
          <w:b/>
        </w:rPr>
        <w:t>Egyéb ráfordítások: 1.850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Két tételből, az iparűzési adóból és a le nem vonható ÁFA összegéből áll össze. Az ÁFÁ-nak az a hányada, melyre a beszerzés kapcsán megvan a fedezet, ebben a kimutatásban nem jelenik meg.</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Üzemi tevékenység eredménye: - 3.171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A bevételek és a kiadások különbözete nagyjából az ÉCS összegével azonos mértékű. Ez is mutatja, hogy a likviditási kockázatot nem tartalmaz a terv.</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Szokásos vállalkozói eredmény: - 3.121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z előző sorhoz képest minimálisan csökken a mínusz, hiszen a pénzügyi műveletek eredménye az alacsony kamatok miatt csekély.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Rendkívüli bevételek: 3.121 eF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A eszközberuházáshoz kapcsolódó rendkívüli bevétel. A beruházás egy összegben nem tükröződhet a mérlegünkben. A számviteli törvény kimondja, hogy az olyan gazdasági események kihatásait, amelyek kettő vagy több évet érintenek, az adott időszak bevételei és költségei között olyan arányban kell elszámolni, ahogy az alapul szolgál az időszakok között. Az időbeli elhatárolások eredményre gyakorolt hatása alapján az aktív időbeli elhatárolások általában a tárgyévi eredményt növelik, majd a következő évben a tárgyévi eredményt csökkentik. A passzív időbeli elhatárolások a tárgyévi eredményt csökkentik, a következő évi eredményt növelik. A fejlesztési beruházásra kapott forrás időbeli elhatárolás a kettős könyvvitelt vezető vállalkozásoknál kötelező.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Mérleg szerinti eredmény: 0 eF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 Beruházások anyagi, m</w:t>
      </w:r>
      <w:r>
        <w:rPr>
          <w:rFonts w:eastAsia="TimesNewRoman,Italic;MS Mincho" w:cs="Arial" w:ascii="Arial" w:hAnsi="Arial"/>
          <w:b/>
        </w:rPr>
        <w:t>ű</w:t>
      </w:r>
      <w:r>
        <w:rPr>
          <w:rFonts w:cs="Arial" w:ascii="Arial" w:hAnsi="Arial"/>
          <w:b/>
        </w:rPr>
        <w:t>szaki összetételének tervezése, a fejlesztés forrásai</w:t>
      </w:r>
    </w:p>
    <w:p>
      <w:pPr>
        <w:pStyle w:val="Normal"/>
        <w:autoSpaceDE w:val="false"/>
        <w:rPr>
          <w:rFonts w:ascii="Arial" w:hAnsi="Arial" w:cs="Arial"/>
          <w:b/>
          <w:b/>
          <w:color w:val="0000FF"/>
        </w:rPr>
      </w:pPr>
      <w:r>
        <w:rPr>
          <w:rFonts w:cs="Arial" w:ascii="Arial" w:hAnsi="Arial"/>
          <w:b/>
          <w:color w:val="0000FF"/>
        </w:rPr>
      </w:r>
    </w:p>
    <w:p>
      <w:pPr>
        <w:pStyle w:val="Normal"/>
        <w:autoSpaceDE w:val="false"/>
        <w:jc w:val="both"/>
        <w:rPr>
          <w:rFonts w:ascii="Arial" w:hAnsi="Arial" w:cs="Arial"/>
        </w:rPr>
      </w:pPr>
      <w:r>
        <w:rPr>
          <w:rFonts w:cs="Arial" w:ascii="Arial" w:hAnsi="Arial"/>
        </w:rPr>
        <w:t xml:space="preserve">A beruházások tartalmáról és anyagi hátterének biztosításáról már határozott a testület, így ezek ismétlését indokolatlannak tartom. Miután a támogatás eszközbeszerzésre vonatkozott, a közbeszerzési szakértő díjazását, a közbeszerzési értesítőben történő megjelenést valamint a megállapodásban nem szerepelő stúdió hangszigetelési munkálataival kapcsolatos költséget félmillió Ft összegben a kft. tartalékaiból biztosítottunk.  </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color w:val="000000"/>
        </w:rPr>
      </w:pPr>
      <w:r>
        <w:rPr>
          <w:b/>
          <w:color w:val="000000"/>
        </w:rPr>
      </w:r>
    </w:p>
    <w:p>
      <w:pPr>
        <w:pStyle w:val="Normal"/>
        <w:autoSpaceDE w:val="false"/>
        <w:rPr>
          <w:rFonts w:ascii="Arial" w:hAnsi="Arial" w:cs="Arial"/>
          <w:b/>
          <w:b/>
          <w:color w:val="000000"/>
        </w:rPr>
      </w:pPr>
      <w:r>
        <w:rPr>
          <w:rFonts w:cs="Arial" w:ascii="Arial" w:hAnsi="Arial"/>
          <w:b/>
          <w:color w:val="000000"/>
        </w:rPr>
        <w:t>Tisztelt Képviselőtestület!</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Kérem, hogy a Hévízi Televízió Nonprofit Kft. 2014. évi üzleti tervét elfogadni szíveskedjenek. </w:t>
      </w:r>
    </w:p>
    <w:p>
      <w:pPr>
        <w:pStyle w:val="Normal"/>
        <w:autoSpaceDE w:val="false"/>
        <w:jc w:val="both"/>
        <w:rPr>
          <w:rFonts w:ascii="Arial" w:hAnsi="Arial" w:cs="Arial"/>
          <w:color w:val="FF0000"/>
        </w:rPr>
      </w:pPr>
      <w:r>
        <w:rPr>
          <w:rFonts w:cs="Arial" w:ascii="Arial" w:hAnsi="Arial"/>
          <w:color w:val="FF0000"/>
        </w:rPr>
      </w:r>
    </w:p>
    <w:p>
      <w:pPr>
        <w:pStyle w:val="Normal"/>
        <w:rPr>
          <w:color w:val="FF0000"/>
        </w:rPr>
      </w:pPr>
      <w:r>
        <w:rPr>
          <w:color w:val="FF0000"/>
        </w:rPr>
      </w:r>
    </w:p>
    <w:p>
      <w:pPr>
        <w:pStyle w:val="Normal"/>
        <w:rPr>
          <w:color w:val="FF0000"/>
        </w:rPr>
      </w:pPr>
      <w:r>
        <w:rPr>
          <w:color w:val="FF0000"/>
        </w:rPr>
      </w:r>
    </w:p>
    <w:p>
      <w:pPr>
        <w:pStyle w:val="Normal"/>
        <w:rPr>
          <w:rFonts w:ascii="Arial" w:hAnsi="Arial" w:cs="Arial"/>
        </w:rPr>
      </w:pPr>
      <w:r>
        <w:rPr>
          <w:rFonts w:cs="Arial" w:ascii="Arial" w:hAnsi="Arial"/>
        </w:rPr>
        <w:t>Hévíz, 2014. február 14.</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Partics Andrea</w:t>
      </w:r>
    </w:p>
    <w:p>
      <w:pPr>
        <w:pStyle w:val="Normal"/>
        <w:rPr>
          <w:rFonts w:ascii="Arial" w:hAnsi="Arial" w:cs="Arial"/>
        </w:rPr>
      </w:pPr>
      <w:r>
        <w:rPr>
          <w:rFonts w:cs="Arial" w:ascii="Arial" w:hAnsi="Arial"/>
        </w:rPr>
        <w:t>ügyvezető igazgató</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numPr>
          <w:ilvl w:val="0"/>
          <w:numId w:val="2"/>
        </w:numPr>
        <w:jc w:val="right"/>
        <w:rPr>
          <w:rFonts w:ascii="Arial" w:hAnsi="Arial" w:cs="Arial"/>
          <w:b/>
          <w:b/>
          <w:sz w:val="26"/>
          <w:szCs w:val="26"/>
        </w:rPr>
      </w:pPr>
      <w:r>
        <w:rPr>
          <w:rFonts w:cs="Arial" w:ascii="Arial" w:hAnsi="Arial"/>
          <w:b/>
          <w:sz w:val="26"/>
          <w:szCs w:val="26"/>
        </w:rPr>
        <w:t>számú Melléklet</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rPr>
      </w:pPr>
      <w:r>
        <w:rPr>
          <w:rFonts w:cs="Arial" w:ascii="Arial" w:hAnsi="Arial"/>
        </w:rPr>
        <w:t>MÉRLEG „A” változat</w:t>
      </w:r>
    </w:p>
    <w:p>
      <w:pPr>
        <w:pStyle w:val="Normal"/>
        <w:jc w:val="center"/>
        <w:rPr>
          <w:rFonts w:ascii="Arial" w:hAnsi="Arial" w:cs="Arial"/>
        </w:rPr>
      </w:pPr>
      <w:r>
        <w:rPr>
          <w:rFonts w:cs="Arial" w:ascii="Arial" w:hAnsi="Arial"/>
        </w:rPr>
        <w:t>Eszközök (aktív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right"/>
        <w:rPr>
          <w:rFonts w:ascii="Arial" w:hAnsi="Arial" w:cs="Arial"/>
          <w:sz w:val="20"/>
          <w:szCs w:val="20"/>
        </w:rPr>
      </w:pPr>
      <w:r>
        <w:rPr>
          <w:rFonts w:cs="Arial" w:ascii="Arial" w:hAnsi="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461"/>
        <w:gridCol w:w="4454"/>
        <w:gridCol w:w="1435"/>
        <w:gridCol w:w="1316"/>
        <w:gridCol w:w="92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jc w:val="center"/>
              <w:rPr>
                <w:rFonts w:ascii="Arial" w:hAnsi="Arial" w:cs="Arial"/>
                <w:sz w:val="20"/>
                <w:szCs w:val="20"/>
              </w:rPr>
            </w:pPr>
            <w:r>
              <w:rPr>
                <w:rFonts w:cs="Arial" w:ascii="Arial" w:hAnsi="Arial"/>
                <w:sz w:val="20"/>
                <w:szCs w:val="20"/>
              </w:rPr>
              <w:t>szám</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tétel megnevezés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i várhat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jc w:val="center"/>
              <w:rPr>
                <w:rFonts w:ascii="Arial" w:hAnsi="Arial" w:cs="Arial"/>
                <w:sz w:val="20"/>
                <w:szCs w:val="20"/>
              </w:rPr>
            </w:pPr>
            <w:r>
              <w:rPr>
                <w:rFonts w:cs="Arial" w:ascii="Arial" w:hAnsi="Arial"/>
                <w:sz w:val="20"/>
                <w:szCs w:val="20"/>
              </w:rPr>
              <w:t>módosításai</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év</w:t>
            </w:r>
          </w:p>
          <w:p>
            <w:pPr>
              <w:pStyle w:val="Normal"/>
              <w:jc w:val="center"/>
              <w:rPr>
                <w:rFonts w:ascii="Arial" w:hAnsi="Arial" w:cs="Arial"/>
                <w:sz w:val="20"/>
                <w:szCs w:val="20"/>
              </w:rPr>
            </w:pPr>
            <w:r>
              <w:rPr>
                <w:rFonts w:cs="Arial" w:ascii="Arial" w:hAnsi="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pPr>
            <w: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d</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pPr>
            <w:r>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fektetett eszközök (02.+04.+06.so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6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69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MATERIÁLIS JAVA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 sorból: Immateriális javak értékhelyesbítés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ÁRGYI ESZKÖZÖ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3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 sorból: Tárgyi eszközök értékhelyesbítés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FEKTETETT PÉNZÜGYI ESZKÖZÖ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 sorból: Befektetett pénzügyi eszközök értékhelyesbítés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 sorból: Befektetett pénzügyi eszközök értékelési különböze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góeszközök (10.+11.+14.+16. so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6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ÉSZLETE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VETELÉSE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sorból: Követelések értékelési különböze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sorból: Származékos ügyletek pozitív értékelési különböze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PAPÍRO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sorból: Értékpapírok értékelési különböze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ESZKÖZÖ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5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5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tív időbeli elhatárolások</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ZKÖZÖK ÖSSZESEN (01.+09.+17. sor)</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6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6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t>MÉRLEG „A” változat</w:t>
      </w:r>
    </w:p>
    <w:p>
      <w:pPr>
        <w:pStyle w:val="Normal"/>
        <w:jc w:val="center"/>
        <w:rPr/>
      </w:pPr>
      <w:r>
        <w:rPr>
          <w:rFonts w:cs="Arial" w:ascii="Arial" w:hAnsi="Arial"/>
          <w:sz w:val="20"/>
          <w:szCs w:val="20"/>
        </w:rPr>
        <w:t>Források (passzívák</w:t>
      </w:r>
      <w:r>
        <w:rPr/>
        <w:t>)</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adatok E Ft-ban</w:t>
      </w:r>
    </w:p>
    <w:tbl>
      <w:tblPr>
        <w:tblW w:w="9288" w:type="dxa"/>
        <w:jc w:val="left"/>
        <w:tblInd w:w="-113" w:type="dxa"/>
        <w:tblLayout w:type="fixed"/>
        <w:tblCellMar>
          <w:top w:w="0" w:type="dxa"/>
          <w:left w:w="108" w:type="dxa"/>
          <w:bottom w:w="0" w:type="dxa"/>
          <w:right w:w="108" w:type="dxa"/>
        </w:tblCellMar>
      </w:tblPr>
      <w:tblGrid>
        <w:gridCol w:w="694"/>
        <w:gridCol w:w="517"/>
        <w:gridCol w:w="4073"/>
        <w:gridCol w:w="914"/>
        <w:gridCol w:w="1305"/>
        <w:gridCol w:w="1785"/>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jc w:val="center"/>
              <w:rPr>
                <w:rFonts w:ascii="Arial" w:hAnsi="Arial" w:cs="Arial"/>
                <w:sz w:val="20"/>
                <w:szCs w:val="20"/>
              </w:rPr>
            </w:pPr>
            <w:r>
              <w:rPr>
                <w:rFonts w:cs="Arial" w:ascii="Arial" w:hAnsi="Arial"/>
                <w:sz w:val="20"/>
                <w:szCs w:val="20"/>
              </w:rPr>
              <w:t>szám</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tétel megnevezés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jc w:val="center"/>
              <w:rPr>
                <w:rFonts w:ascii="Arial" w:hAnsi="Arial" w:cs="Arial"/>
                <w:sz w:val="20"/>
                <w:szCs w:val="20"/>
              </w:rPr>
            </w:pPr>
            <w:r>
              <w:rPr>
                <w:rFonts w:cs="Arial" w:ascii="Arial" w:hAnsi="Arial"/>
                <w:sz w:val="20"/>
                <w:szCs w:val="20"/>
              </w:rPr>
              <w:t>várható</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jc w:val="right"/>
              <w:rPr>
                <w:rFonts w:ascii="Arial" w:hAnsi="Arial" w:cs="Arial"/>
                <w:sz w:val="20"/>
                <w:szCs w:val="20"/>
              </w:rPr>
            </w:pPr>
            <w:r>
              <w:rPr>
                <w:rFonts w:cs="Arial" w:ascii="Arial" w:hAnsi="Arial"/>
                <w:sz w:val="20"/>
                <w:szCs w:val="20"/>
              </w:rPr>
              <w:t>módosításai</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14.év</w:t>
            </w:r>
          </w:p>
          <w:p>
            <w:pPr>
              <w:pStyle w:val="Normal"/>
              <w:jc w:val="center"/>
              <w:rPr>
                <w:rFonts w:ascii="Arial" w:hAnsi="Arial" w:cs="Arial"/>
                <w:sz w:val="20"/>
                <w:szCs w:val="20"/>
              </w:rPr>
            </w:pPr>
            <w:r>
              <w:rPr>
                <w:rFonts w:cs="Arial" w:ascii="Arial" w:hAnsi="Arial"/>
                <w:sz w:val="20"/>
                <w:szCs w:val="20"/>
              </w:rPr>
              <w:t>ter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C</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ját tőke (20.+22.+23.+24.+25.+26.+29.sor)</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GYZETT TŐKE</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sorból:visszavásárolt tulajdoni részesedés névértéken</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GYZETT,DE MÉG BE NEM FIZETETT TŐKE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ŐKETARTALÉ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EDMÉNYTARTALÉ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rFonts w:ascii="Arial" w:hAnsi="Arial" w:cs="Arial"/>
                <w:sz w:val="20"/>
                <w:szCs w:val="20"/>
              </w:rPr>
            </w:pPr>
            <w:r>
              <w:rPr>
                <w:rFonts w:cs="Arial" w:ascii="Arial" w:hAnsi="Arial"/>
                <w:sz w:val="20"/>
                <w:szCs w:val="20"/>
              </w:rPr>
              <w:t>5.80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ÖTÖTT TARTALÉ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9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9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ELÉSI TARTALÉK (27-28.soro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helyesbítés értékelési tartalék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ós értékelés értékelési tartalék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RLEG SZERINTI EREDMÉNY</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éltartaléko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telezettségek (32.+33.+34.sor)</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ÁTRASOROLT KÖTELEZETTSÉGE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SZÚ LEJÁRATÚ KÖTELEZETTSÉGE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ÖVID LEJÁRATÚ KÖTELEZETTSÉGE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sorból: Kötelezettségek értékelési különbözete</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sorból: Származékos ügyletek negatív értékelési különbözete</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szív időbeli elhatárolások</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6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RÁSOK ÖSSZESEN (19+30.+31.+37. sor)</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6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6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REDMÉNYKIMUTATÁ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A” változ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372" w:firstLine="708"/>
        <w:jc w:val="center"/>
        <w:rPr>
          <w:rFonts w:ascii="Arial" w:hAnsi="Arial" w:cs="Arial"/>
          <w:sz w:val="20"/>
          <w:szCs w:val="20"/>
        </w:rPr>
      </w:pPr>
      <w:r>
        <w:rPr>
          <w:rFonts w:cs="Arial" w:ascii="Arial" w:hAnsi="Arial"/>
          <w:sz w:val="20"/>
          <w:szCs w:val="20"/>
        </w:rPr>
        <w:t>adatok E Ft-ban</w:t>
      </w:r>
    </w:p>
    <w:tbl>
      <w:tblPr>
        <w:tblW w:w="9618" w:type="dxa"/>
        <w:jc w:val="left"/>
        <w:tblInd w:w="-113" w:type="dxa"/>
        <w:tblLayout w:type="fixed"/>
        <w:tblCellMar>
          <w:top w:w="0" w:type="dxa"/>
          <w:left w:w="108" w:type="dxa"/>
          <w:bottom w:w="0" w:type="dxa"/>
          <w:right w:w="108" w:type="dxa"/>
        </w:tblCellMar>
      </w:tblPr>
      <w:tblGrid>
        <w:gridCol w:w="710"/>
        <w:gridCol w:w="4682"/>
        <w:gridCol w:w="1016"/>
        <w:gridCol w:w="1473"/>
        <w:gridCol w:w="1136"/>
        <w:gridCol w:w="6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r-</w:t>
            </w:r>
          </w:p>
          <w:p>
            <w:pPr>
              <w:pStyle w:val="Normal"/>
              <w:jc w:val="center"/>
              <w:rPr>
                <w:rFonts w:ascii="Arial" w:hAnsi="Arial" w:cs="Arial"/>
                <w:sz w:val="20"/>
                <w:szCs w:val="20"/>
              </w:rPr>
            </w:pPr>
            <w:r>
              <w:rPr>
                <w:rFonts w:cs="Arial" w:ascii="Arial" w:hAnsi="Arial"/>
                <w:sz w:val="20"/>
                <w:szCs w:val="20"/>
              </w:rPr>
              <w:t>szám</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tétel megnevezé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w:t>
            </w:r>
          </w:p>
          <w:p>
            <w:pPr>
              <w:pStyle w:val="Normal"/>
              <w:jc w:val="center"/>
              <w:rPr>
                <w:rFonts w:ascii="Arial" w:hAnsi="Arial" w:cs="Arial"/>
                <w:sz w:val="20"/>
                <w:szCs w:val="20"/>
              </w:rPr>
            </w:pPr>
            <w:r>
              <w:rPr>
                <w:rFonts w:cs="Arial" w:ascii="Arial" w:hAnsi="Arial"/>
                <w:sz w:val="20"/>
                <w:szCs w:val="20"/>
              </w:rPr>
              <w:t>várhat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őző év(ek)</w:t>
            </w:r>
          </w:p>
          <w:p>
            <w:pPr>
              <w:pStyle w:val="Normal"/>
              <w:jc w:val="center"/>
              <w:rPr>
                <w:rFonts w:ascii="Arial" w:hAnsi="Arial" w:cs="Arial"/>
                <w:sz w:val="20"/>
                <w:szCs w:val="20"/>
              </w:rPr>
            </w:pPr>
            <w:r>
              <w:rPr>
                <w:rFonts w:cs="Arial" w:ascii="Arial" w:hAnsi="Arial"/>
                <w:sz w:val="20"/>
                <w:szCs w:val="20"/>
              </w:rPr>
              <w:t>módosításai</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4.év</w:t>
            </w:r>
          </w:p>
          <w:p>
            <w:pPr>
              <w:pStyle w:val="Normal"/>
              <w:jc w:val="center"/>
              <w:rPr>
                <w:rFonts w:ascii="Arial" w:hAnsi="Arial" w:cs="Arial"/>
                <w:sz w:val="20"/>
                <w:szCs w:val="20"/>
              </w:rPr>
            </w:pPr>
            <w:r>
              <w:rPr>
                <w:rFonts w:cs="Arial" w:ascii="Arial" w:hAnsi="Arial"/>
                <w:sz w:val="20"/>
                <w:szCs w:val="20"/>
              </w:rPr>
              <w:t>terv</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C</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esítés nettó árbevétel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3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tivált saját teljesítmények érték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 sorból: visszaírt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yag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8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8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emélyi jellegű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2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rtékcsökkenési leírá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3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9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I. sorból: értékveszté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A</w:t>
            </w:r>
          </w:p>
        </w:tc>
        <w:tc>
          <w:tcPr>
            <w:tcW w:w="4682" w:type="dxa"/>
            <w:tcBorders>
              <w:top w:val="single" w:sz="4" w:space="0" w:color="000000"/>
              <w:left w:val="single" w:sz="4" w:space="0" w:color="000000"/>
              <w:bottom w:val="single" w:sz="4" w:space="0" w:color="000000"/>
              <w:right w:val="single" w:sz="4" w:space="0" w:color="000000"/>
            </w:tcBorders>
          </w:tcPr>
          <w:p>
            <w:pPr>
              <w:pStyle w:val="Nincstrkz"/>
              <w:rPr>
                <w:rFonts w:ascii="Arial" w:hAnsi="Arial" w:cs="Arial"/>
                <w:sz w:val="20"/>
                <w:szCs w:val="20"/>
              </w:rPr>
            </w:pPr>
            <w:r>
              <w:rPr>
                <w:rFonts w:cs="Arial" w:ascii="Arial" w:hAnsi="Arial"/>
                <w:sz w:val="20"/>
                <w:szCs w:val="20"/>
              </w:rPr>
              <w:t xml:space="preserve">ÜZEMI (ÜZLETI TEVÉKENYSÉG </w:t>
            </w:r>
          </w:p>
          <w:p>
            <w:pPr>
              <w:pStyle w:val="Nincstrkz"/>
              <w:rPr>
                <w:rFonts w:ascii="Arial" w:hAnsi="Arial" w:cs="Arial"/>
                <w:sz w:val="20"/>
                <w:szCs w:val="20"/>
              </w:rPr>
            </w:pPr>
            <w:r>
              <w:rPr>
                <w:rFonts w:cs="Arial" w:ascii="Arial" w:hAnsi="Arial"/>
                <w:sz w:val="20"/>
                <w:szCs w:val="20"/>
              </w:rPr>
              <w:t>EREDMÉNYE (I.+-II.+III.-IV.-V.-VI.-V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22</w:t>
            </w:r>
          </w:p>
          <w:p>
            <w:pPr>
              <w:pStyle w:val="Nincstrkz"/>
              <w:rPr>
                <w:rFonts w:ascii="Arial" w:hAnsi="Arial" w:cs="Arial"/>
                <w:sz w:val="20"/>
                <w:szCs w:val="20"/>
              </w:rPr>
            </w:pPr>
            <w:r>
              <w:rPr>
                <w:rFonts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3.171</w:t>
            </w:r>
          </w:p>
        </w:tc>
        <w:tc>
          <w:tcPr>
            <w:tcW w:w="601" w:type="dxa"/>
            <w:tcBorders>
              <w:top w:val="single" w:sz="4" w:space="0" w:color="000000"/>
              <w:left w:val="single" w:sz="4" w:space="0" w:color="000000"/>
              <w:bottom w:val="single" w:sz="4" w:space="0" w:color="000000"/>
              <w:right w:val="single" w:sz="4" w:space="0" w:color="000000"/>
            </w:tcBorders>
          </w:tcPr>
          <w:p>
            <w:pPr>
              <w:pStyle w:val="Nincstrkz"/>
              <w:jc w:val="right"/>
              <w:rPr>
                <w:rFonts w:ascii="Arial" w:hAnsi="Arial" w:cs="Arial"/>
                <w:sz w:val="20"/>
                <w:szCs w:val="20"/>
              </w:rPr>
            </w:pPr>
            <w:r>
              <w:rPr>
                <w:rFonts w:cs="Arial" w:ascii="Arial" w:hAnsi="Arial"/>
                <w:sz w:val="20"/>
                <w:szCs w:val="20"/>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műveletek bevétele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II.sorból: 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X.</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műveletek ráfordítása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X.sorból:értékelési különböze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NZÜGYI MŰVELETEK EREDMÉNYE (VIII.-IX.)</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OKÁSOS VÁLLALKOZÁSI EREDMÉNY (+-A.+-B)</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9</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3.12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bevétele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ráfordítások</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EREDMÉNY (X.-X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ÓZÁS ELŐTTI EREDMÉNY (+-C.+-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II.</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ófizetési kötelezettsé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ÓZOTT EREDMÉNY (+-E.-XI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w:t>
            </w:r>
          </w:p>
        </w:tc>
        <w:tc>
          <w:tcPr>
            <w:tcW w:w="4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ÉRLEG SZERINTI EREDMÉN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776"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3:54:00Z</dcterms:created>
  <dc:creator>user</dc:creator>
  <dc:description/>
  <dc:language>en-US</dc:language>
  <cp:lastModifiedBy>HevizTV1</cp:lastModifiedBy>
  <dcterms:modified xsi:type="dcterms:W3CDTF">2014-02-17T13:54:00Z</dcterms:modified>
  <cp:revision>2</cp:revision>
  <dc:subject/>
  <dc:title>MÉRLEG „A” változat</dc:title>
</cp:coreProperties>
</file>